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67.2025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7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Piotr Włodarski  tel. 781 221 214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Sukcesywna dostawa paliw płynnych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od dnia podpisania umowy do dnia 31.12.2026 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16.01.2026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380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96"/>
        <w:gridCol w:w="1160"/>
        <w:gridCol w:w="936"/>
        <w:gridCol w:w="1515"/>
        <w:gridCol w:w="396"/>
        <w:gridCol w:w="459"/>
        <w:gridCol w:w="1482"/>
        <w:gridCol w:w="1479"/>
        <w:gridCol w:w="30"/>
      </w:tblGrid>
      <w:tr>
        <w:trPr>
          <w:trHeight w:val="14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Lp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rzedmiot zamówi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Il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Średnia cena brutto  za 1 jednostkę  w roku 20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Opust w      % *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cena brutto za 1 jednostkę po uwzględnieniu opustu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wartość  brutto</w:t>
            </w:r>
          </w:p>
        </w:tc>
      </w:tr>
      <w:tr>
        <w:trPr>
          <w:trHeight w:val="22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=b-(b x c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e=d x a</w:t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Olej napędow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9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Olej napędowy z wyższą liczbą cetanow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2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Benzyna bezołowiow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B 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SUMA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*Opust w % o który każdorazowo zostanie pomniejszona cena zakupu paliwa w stosunku do ceny oferowanej w danym punkcie sprzedaży w dniu zakupu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zaproszeniem do złożenia oferty oraz opisem przedmiotu zamówienia i nie wnoszę do niego zastrzeżeń.. 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ami do niniejszego formularza oferty stanowiący integralną część oferty są: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37:00Z</dcterms:created>
  <dc:creator>ADAX</dc:creator>
  <dc:description/>
  <cp:keywords/>
  <dc:language>en-US</dc:language>
  <cp:lastModifiedBy>Piotr Włodarski</cp:lastModifiedBy>
  <cp:lastPrinted>2025-11-19T11:36:00Z</cp:lastPrinted>
  <dcterms:modified xsi:type="dcterms:W3CDTF">2026-01-08T08:23:00Z</dcterms:modified>
  <cp:revision>6</cp:revision>
  <dc:subject/>
  <dc:title>Znak sprawy</dc:title>
</cp:coreProperties>
</file>